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asis MT Pro;Times New Roman" w:hAnsi="Amasis MT Pro;Times New Roman" w:cs="Amasis MT Pro;Times New Roman"/>
          <w:b/>
          <w:b/>
          <w:bCs/>
          <w:sz w:val="40"/>
          <w:szCs w:val="40"/>
        </w:rPr>
      </w:pPr>
      <w:r>
        <w:rPr>
          <w:rFonts w:cs="Amasis MT Pro;Times New Roman" w:ascii="Amasis MT Pro;Times New Roman" w:hAnsi="Amasis MT Pro;Times New Roman"/>
          <w:b/>
          <w:bCs/>
          <w:sz w:val="40"/>
          <w:szCs w:val="40"/>
        </w:rPr>
        <w:t xml:space="preserve">List </w:t>
      </w:r>
    </w:p>
    <w:p>
      <w:pPr>
        <w:pStyle w:val="Normal"/>
        <w:rPr>
          <w:rFonts w:ascii="Amasis MT Pro;Times New Roman" w:hAnsi="Amasis MT Pro;Times New Roman" w:cs="Amasis MT Pro;Times New Roman"/>
          <w:b/>
          <w:b/>
          <w:bCs/>
          <w:sz w:val="32"/>
          <w:szCs w:val="32"/>
        </w:rPr>
      </w:pPr>
      <w:r>
        <w:rPr>
          <w:rFonts w:cs="Amasis MT Pro;Times New Roman" w:ascii="Amasis MT Pro;Times New Roman" w:hAnsi="Amasis MT Pro;Times New Roman"/>
          <w:b/>
          <w:bCs/>
          <w:sz w:val="32"/>
          <w:szCs w:val="32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Appliance SANICUB 3 (1 piece - Value Euro 2048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GRUNDFOS - High Pressure Pump (1 piece - Value Euro 1139 - 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ROTHENGERGER - Control unit for vacuum and charge Roklima (1 piece - Value Euro 1756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VIEGA PRESSING MACHINE ( 1 piece - Value Euro 1673 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nd then BATHROOM FURNITURE (26 pcs.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SANITARY SECTOR (278 pcs. 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TAPS SECTOR and SET (76 pcs.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CLIMA indoor and outdoor units (50 pcs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BOILERS (7 pcs 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THERMOARREDI-RADIATORS (16 pcs.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nd all the various accessories such as : Brackets, Valves, Manifolds, Joints, Adapter Kits, Outlets, Reducers, Terminals Gas pipes, Sprinklers, Solenoid valves, Connectors, Shelves, Syphons, Nozzles, Tubes, Collars, Gas leak detectors, etc.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All products are NEW and the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u w:val="single"/>
        </w:rPr>
        <w:t>best manufacturers</w:t>
      </w:r>
      <w:r>
        <w:rPr>
          <w:rFonts w:eastAsia="Arial Unicode MS" w:cs="Arial Unicode MS" w:ascii="Arial Unicode MS" w:hAnsi="Arial Unicode MS"/>
        </w:rPr>
        <w:t xml:space="preserve"> such as: Duka-Catalano-Aermec-LG - Biasi - Rain - Hunter Industrial - Fisher - Hidra – Weather - Kaldwei - Luafen - Baxi - Viega - Vaillant - Inda - Rorhen - Grandfos - Bora - Hansgrohe - Caleffi - Bocchi ..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sis MT Pro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גופן ברירת המחדל של פיסקה"/>
    <w:qFormat/>
    <w:rPr/>
  </w:style>
  <w:style w:type="character" w:styleId="Oxce79975705oxfaeb6aeaabshorttext">
    <w:name w:val="ox-ce79975705-ox-faeb6aeaab-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spacing w:before="280" w:after="280"/>
    </w:pPr>
    <w:rPr>
      <w:rFonts w:eastAsia="Calibri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16:00Z</dcterms:created>
  <dc:creator/>
  <dc:description/>
  <cp:keywords/>
  <dc:language>en-US</dc:language>
  <cp:lastModifiedBy>Windows User</cp:lastModifiedBy>
  <dcterms:modified xsi:type="dcterms:W3CDTF">2022-04-10T18:48:00Z</dcterms:modified>
  <cp:revision>23</cp:revision>
  <dc:subject/>
  <dc:title/>
</cp:coreProperties>
</file>